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 «ГОРОД СВОБОДНЫЙ»</w:t>
      </w:r>
    </w:p>
    <w:p>
      <w:pPr>
        <w:pStyle w:val="Subtitle"/>
        <w:rPr>
          <w:sz w:val="24"/>
        </w:rPr>
      </w:pPr>
      <w:r>
        <w:rPr>
          <w:b w:val="false"/>
          <w:sz w:val="24"/>
        </w:rPr>
        <w:t>(седьмой   созыв</w:t>
      </w:r>
      <w:r>
        <w:rPr>
          <w:sz w:val="24"/>
        </w:rPr>
        <w:t>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 объектов капитального строитель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щихся муниципальным имуществом, подлежащими сносу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ято городским  Советом народных депутатов «13» апреля 2023 года</w:t>
      </w:r>
    </w:p>
    <w:p>
      <w:pPr>
        <w:pStyle w:val="Normal"/>
        <w:ind w:left="6372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реализации  решения Свободненского городского Совета народных депутатов от 03.11.2005 № 69 «Об утверждении Положения о порядке управления, использования и распоряжения муниципальным имуществом города Свободного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«город Свободны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Руководствуясь  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3.7. п.3  ст. 5, п. 3 ст. 4 Главы 2  Положения, утвержденного </w:t>
      </w:r>
      <w:r>
        <w:rPr>
          <w:rFonts w:eastAsia="Calibri"/>
          <w:sz w:val="28"/>
          <w:szCs w:val="28"/>
          <w:lang w:eastAsia="en-US"/>
        </w:rPr>
        <w:t xml:space="preserve">решением Свободненского городского Совета народных депутатов от 03.11.2005 № 69 «Об утверждении Положения о порядке управления, использования и распоряжения муниципальным имуществом города Свободного», </w:t>
      </w:r>
      <w:r>
        <w:rPr>
          <w:sz w:val="28"/>
          <w:szCs w:val="28"/>
        </w:rPr>
        <w:t>признать объекты капитального строительства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дание котельной площадью 375,6 кв.м. кадастровый номер 28:05:000000:3611, расположенное по  адресу: г. Свободный,   квартал  303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Пристройка к котельной площадью 135,9 кв.м. кадастровый номер 28:05:000000:3603, расположенная  по  адресу: г. Свободный,   квартал  303,</w:t>
      </w:r>
      <w:r>
        <w:rPr>
          <w:sz w:val="28"/>
          <w:szCs w:val="28"/>
        </w:rPr>
        <w:t xml:space="preserve">  подлежащими сносу.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Контроль за исполнением настоящего решения возложить на комиссию по бюджету, финансам, налогам и собственности                                 (А.М. Федоров).</w:t>
      </w:r>
    </w:p>
    <w:p>
      <w:pPr>
        <w:pStyle w:val="Normal"/>
        <w:tabs>
          <w:tab w:val="clear" w:pos="708"/>
          <w:tab w:val="left" w:pos="106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220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>13.04.2023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7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style1"/>
    <w:basedOn w:val="Style11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426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left="0" w:firstLine="600"/>
    </w:pPr>
    <w:rPr>
      <w:rFonts w:ascii="Verdana" w:hAnsi="Verdana" w:cs="Verdana"/>
      <w:color w:val="333366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4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  <w:ind w:left="43" w:firstLine="216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04:00Z</dcterms:created>
  <dc:creator>Миха-юрист</dc:creator>
  <dc:description/>
  <cp:keywords/>
  <dc:language>en-US</dc:language>
  <cp:lastModifiedBy>User</cp:lastModifiedBy>
  <cp:lastPrinted>2023-04-14T09:59:00Z</cp:lastPrinted>
  <dcterms:modified xsi:type="dcterms:W3CDTF">2023-04-14T07:28:00Z</dcterms:modified>
  <cp:revision>1170</cp:revision>
  <dc:subject/>
  <dc:title> </dc:title>
</cp:coreProperties>
</file>